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e e strutture recettiv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3"/>
      </w:tblGrid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LITA’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OLOG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uttura di accoglienza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I PARICOLAREGGIAT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ficie 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EGUAMENTO SISMIC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I (Data)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VIZI ESSENZIAL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. Bagni, Energia elettrica, Gas, Acqua, Fognature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A’ RECETTIV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FERIMENTI GESTORE STRUTTUR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2:00Z</dcterms:created>
  <dc:creator>Valued Acer Customer</dc:creator>
  <dc:description/>
  <cp:keywords/>
  <dc:language>en-US</dc:language>
  <cp:lastModifiedBy>rer</cp:lastModifiedBy>
  <cp:lastPrinted>2012-05-28T08:33:00Z</cp:lastPrinted>
  <dcterms:modified xsi:type="dcterms:W3CDTF">2013-10-07T09:32:00Z</dcterms:modified>
  <cp:revision>2</cp:revision>
  <dc:subject/>
  <dc:title>Allegato 5</dc:title>
</cp:coreProperties>
</file>